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/установлении межрегионального маршрута регулярных перевозок (дата поступления 28.12.17), 03-06.107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>Севастополь</w:t>
      </w:r>
      <w:r>
        <w:rPr/>
        <w:t xml:space="preserve">    -    </w:t>
      </w: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>Краснодар    рег.    №    92.23.012</w:t>
      </w: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528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528    км.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2545"/>
        <w:gridCol w:w="6326"/>
      </w:tblGrid>
      <w:tr>
        <w:trPr>
          <w:trHeight w:val="267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2004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15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02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37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024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17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14"/>
        <w:gridCol w:w="4007"/>
        <w:gridCol w:w="33"/>
        <w:gridCol w:w="5348"/>
      </w:tblGrid>
      <w:tr>
        <w:trPr>
          <w:trHeight w:val="5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Ревякин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9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9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35Р-001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35К-003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35А-001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А-29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ОЗН-48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ороза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84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бороны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81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81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88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27 Сентября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88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8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ОЗК-57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284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284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284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32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ОЗК-57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Лукьяненко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расных Партизан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Трубилина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Тургеньев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убанская Набережная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ощадь Привокзальная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45"/>
        <w:gridCol w:w="3995"/>
        <w:gridCol w:w="59"/>
        <w:gridCol w:w="5289"/>
      </w:tblGrid>
      <w:tr>
        <w:trPr>
          <w:trHeight w:val="56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ощадь Привокзальная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убанская Набережная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Тургеньева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Трубилин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расных Партизан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Лукьяненко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ОЗК-579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4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ОЗК-579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27 Сентября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бороны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ороз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ОЗН-486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А-290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9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35А-001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0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35К-003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8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35Р-001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Брестска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93"/>
        <w:gridCol w:w="1725"/>
        <w:gridCol w:w="1667"/>
        <w:gridCol w:w="1396"/>
        <w:gridCol w:w="1888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418"/>
        <w:gridCol w:w="1418"/>
        <w:gridCol w:w="1418"/>
        <w:gridCol w:w="1700"/>
        <w:gridCol w:w="1770"/>
      </w:tblGrid>
      <w:tr>
        <w:trPr>
          <w:trHeight w:val="341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имний период</w:t>
            </w:r>
          </w:p>
        </w:tc>
        <w:tc>
          <w:tcPr>
            <w:tcW w:w="4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6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прямом направлен</w:t>
            </w: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прямом направлен</w:t>
            </w: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20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80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7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5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1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3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1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0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3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30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28">
    <w:name w:val="Font Style28"/>
    <w:basedOn w:val="DefaultParagraphFont"/>
    <w:qFormat/>
    <w:rPr>
      <w:rFonts w:ascii="Candara" w:hAnsi="Candara" w:eastAsia="Times New Roman" w:cs="Candara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4</Characters>
  <CharactersWithSpaces>4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16:00Z</dcterms:created>
  <dc:creator/>
  <dc:description/>
  <dc:language>en-US</dc:language>
  <cp:lastModifiedBy/>
  <dcterms:modified xsi:type="dcterms:W3CDTF">2018-03-14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